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rFonts w:cs="Verdana" w:ascii="Verdana" w:hAnsi="Verdana"/>
          <w:sz w:val="28"/>
          <w:szCs w:val="28"/>
          <w:u w:val="single"/>
        </w:rPr>
        <w:t>Des élèves qui interrogent:</w:t>
      </w:r>
    </w:p>
    <w:p>
      <w:pPr>
        <w:pStyle w:val="Normal"/>
        <w:spacing w:before="0" w:after="0"/>
        <w:rPr>
          <w:rStyle w:val="StrongEmphasis"/>
          <w:rFonts w:ascii="Arial" w:hAnsi="Arial" w:cs="Arial"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i/>
          <w:iCs/>
          <w:sz w:val="24"/>
          <w:szCs w:val="24"/>
        </w:rPr>
        <w:t>Ils peuvent avoir un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décalage entre leurs réussites orales  et écrites…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i/>
          <w:iCs/>
          <w:sz w:val="24"/>
          <w:szCs w:val="24"/>
        </w:rPr>
        <w:t>Ils peuvent avoir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des troubles du comportement face aux apprentissages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Ils peuvent avoir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des difficultés dans leurs relations…</w:t>
      </w:r>
    </w:p>
    <w:p>
      <w:pPr>
        <w:pStyle w:val="Normal"/>
        <w:spacing w:before="0" w:after="0"/>
        <w:jc w:val="center"/>
        <w:rPr>
          <w:rStyle w:val="StrongEmphasis"/>
          <w:rFonts w:ascii="Verdana" w:hAnsi="Verdana" w:cs="Verdana"/>
          <w:sz w:val="20"/>
          <w:szCs w:val="20"/>
          <w:u w:val="single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trongEmphasis"/>
          <w:rFonts w:ascii="Verdana" w:hAnsi="Verdana" w:cs="Verdana"/>
          <w:sz w:val="20"/>
          <w:szCs w:val="20"/>
          <w:u w:val="single"/>
        </w:rPr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Seraient-ils intellectuellement précoces ?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Certains sont adaptés à l’écol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 xml:space="preserve">mais d’autres 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posent de vrais problèmes</w:t>
      </w:r>
      <w:r>
        <w:rPr>
          <w:rFonts w:cs="Arial" w:ascii="Arial" w:hAnsi="Arial"/>
          <w:b/>
          <w:bCs/>
          <w:i/>
          <w:iCs/>
          <w:sz w:val="20"/>
          <w:szCs w:val="20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Qu’est ce qu’un enfant intellectuellement précoce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C'est un enfant dont le développement intellectuel est en avance par rapport à celui des enfants de son âge, et qui présente certaines particularités dans son processus de compréhension et d’apprentissag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Voici </w:t>
      </w:r>
      <w:r>
        <w:rPr>
          <w:rFonts w:cs="Verdana" w:ascii="Verdana" w:hAnsi="Verdana"/>
          <w:b/>
          <w:sz w:val="16"/>
          <w:szCs w:val="16"/>
        </w:rPr>
        <w:t>quelques repère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Style w:val="StrongEmphasis"/>
          <w:rFonts w:cs="Verdana" w:ascii="Verdana" w:hAnsi="Verdana"/>
          <w:sz w:val="16"/>
          <w:szCs w:val="16"/>
        </w:rPr>
        <w:t>non systématiques et non exhaustifs</w:t>
      </w:r>
      <w:r>
        <w:rPr>
          <w:rFonts w:cs="Verdana" w:ascii="Verdana" w:hAnsi="Verdana"/>
          <w:sz w:val="16"/>
          <w:szCs w:val="16"/>
        </w:rPr>
        <w:t>, mais qui peuvent vous éclairer 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949"/>
        <w:gridCol w:w="709"/>
        <w:gridCol w:w="708"/>
        <w:gridCol w:w="993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aractéristiques 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Verdana" w:hAnsi="Verdana" w:cs="Verdan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Manifestat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y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auco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ontenu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iosité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t enfant pose souvent des questions qui accrochent, dès son jeune âge. Il écoute attentivement les réponses et répond souvent par d’autres questions; tient  moins les choses pour acqui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) Aptitude à comprendre rapidement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élabore des stratégies pertinentes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émoires  sûres et sélectives 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Champs d’intérêt profonds et vastes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'il s’intéresse à quelque chos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veut tout savoir à ce sujet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fois questionnement métaphysique relatif à la m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érêt précoce ou accru pour les livre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t autres sources de document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peut apprendre à lire plus tôt que les jeunes de son âge et comprendre plus facilement les nuances de la langue et possédera un vocabulaire r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5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e peut justifier ses résultats</w:t>
            </w:r>
            <w:r>
              <w:rPr>
                <w:rFonts w:cs="Verdana" w:ascii="Verdana" w:hAnsi="Verdana"/>
                <w:sz w:val="16"/>
                <w:szCs w:val="16"/>
              </w:rPr>
              <w:t>, a du mal à argumenter, à développer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Fonctionnement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uitif</w:t>
            </w:r>
            <w:r>
              <w:rPr>
                <w:rFonts w:cs="Verdana" w:ascii="Verdana" w:hAnsi="Verdana"/>
                <w:sz w:val="16"/>
                <w:szCs w:val="16"/>
              </w:rPr>
              <w:t>, analogique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Résultats inégaux ou rendu scolaire inexistant malgré un potentiel pressenti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vestissement scolaire dépendant du rapport affectif,… de la matière,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Expression orale brillante mais écrit catastrophiqu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écalage entre forme orale et écrite de la pensée. Blocage du passage à l’écrit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enteur y compris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ifficulté graphiqu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(motricité fine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portement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Ennui fac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à l’apprentissage et au travail redondant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à la rout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rsqu’il a maîtrisé une tâche, il ne s’y intéresse plus, car il n’y trouve plus aucun déf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)Bavard, dissipé, rêveur, agité…, mais attentif.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écanismes attentionnels spécifiques, besoin de faire plusieurs choses à la fois pour être attenti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) Demande constante de justification aux enseignants.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Quête et besoin de sens pour fonctionner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ens de la justice exacerbée</w:t>
            </w:r>
            <w:r>
              <w:rPr>
                <w:rFonts w:cs="Verdana" w:ascii="Verdana" w:hAnsi="Verdana"/>
                <w:sz w:val="16"/>
                <w:szCs w:val="16"/>
              </w:rPr>
              <w:t>, hypersensibilité aux règ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lation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1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elation aux autres parfois difficil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eut être attiré par les élèves plus âgés, mais aussi être isolé et rejeté par le groupe à cause de la différence perçu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olitude </w:t>
            </w:r>
            <w:r>
              <w:rPr>
                <w:rFonts w:cs="Verdana" w:ascii="Verdana" w:hAnsi="Verdana"/>
                <w:sz w:val="16"/>
                <w:szCs w:val="16"/>
              </w:rPr>
              <w:t>par difficulté à trouver des enfants qui ont un fonctionnement et des centres d’intérêt identiques.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xclusivité recherchée dans sa relation à l'adulte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Hypersensibilité 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 plusieurs caractéristiques ressortent de votre observation, la précocité est envisageable !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est nécessaire alors de </w:t>
      </w:r>
      <w:r>
        <w:rPr>
          <w:b/>
          <w:sz w:val="20"/>
          <w:szCs w:val="20"/>
          <w:u w:val="single"/>
        </w:rPr>
        <w:t>croiser les regards</w:t>
      </w:r>
      <w:r>
        <w:rPr>
          <w:b/>
          <w:sz w:val="20"/>
          <w:szCs w:val="20"/>
        </w:rPr>
        <w:t xml:space="preserve"> avec la famille et l’équipe éducative (conseil des maîtres, psychologue, RASED, médecin,…)</w:t>
      </w:r>
    </w:p>
    <w:p>
      <w:pPr>
        <w:pStyle w:val="Normal"/>
        <w:spacing w:before="0" w:after="0"/>
        <w:rPr/>
      </w:pPr>
      <w:r>
        <w:rPr>
          <w:i/>
          <w:sz w:val="20"/>
          <w:szCs w:val="20"/>
          <w:u w:val="single"/>
        </w:rPr>
        <w:t xml:space="preserve">Ps : En particulier être attentif aux éléments </w:t>
      </w:r>
      <w:r>
        <w:rPr>
          <w:b/>
          <w:i/>
          <w:sz w:val="20"/>
          <w:szCs w:val="20"/>
          <w:u w:val="single"/>
        </w:rPr>
        <w:t>en gras</w:t>
      </w:r>
      <w:r>
        <w:rPr>
          <w:i/>
          <w:sz w:val="20"/>
          <w:szCs w:val="20"/>
          <w:u w:val="single"/>
        </w:rPr>
        <w:t xml:space="preserve"> de la grille 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color w:val="00000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50:00Z</dcterms:created>
  <dc:creator>AL</dc:creator>
  <dc:description/>
  <cp:keywords/>
  <dc:language>en-US</dc:language>
  <cp:lastModifiedBy>AL</cp:lastModifiedBy>
  <cp:lastPrinted>2009-03-19T11:50:00Z</cp:lastPrinted>
  <dcterms:modified xsi:type="dcterms:W3CDTF">2009-03-19T13:21:00Z</dcterms:modified>
  <cp:revision>8</cp:revision>
  <dc:subject/>
  <dc:title/>
</cp:coreProperties>
</file>